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87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27.05.2013</w:t>
        <w:tab/>
        <w:tab/>
        <w:tab/>
        <w:tab/>
        <w:t xml:space="preserve">  </w:t>
        <w:tab/>
        <w:tab/>
        <w:t xml:space="preserve">                                                    №491-нп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организации доступа к информации о деятельности администрации Осинниковского городского округа и ее структурных подразделений, перечня информации о деятельности администрации Осинниковского городского округа, размещаемой в сети Интер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В целях реализации Феде</w:t>
      </w:r>
      <w:r>
        <w:rPr>
          <w:rFonts w:eastAsia="Calibri"/>
          <w:color w:val="000000"/>
          <w:lang w:eastAsia="en-US"/>
        </w:rPr>
        <w:t xml:space="preserve">рального </w:t>
      </w:r>
      <w:hyperlink r:id="rId3">
        <w:r>
          <w:rPr>
            <w:rStyle w:val="InternetLink"/>
            <w:rFonts w:eastAsia="Calibri"/>
            <w:color w:val="000000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т 09.02.2009 N 8-ФЗ «Об обеспечении доступа к информации о деятельности государственных органов и органов местного самоуправления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твердить </w:t>
      </w:r>
      <w:hyperlink w:anchor="Par36">
        <w:r>
          <w:rPr>
            <w:rStyle w:val="InternetLink"/>
            <w:rFonts w:eastAsia="Calibri"/>
            <w:color w:val="000000"/>
            <w:lang w:eastAsia="en-US"/>
          </w:rPr>
          <w:t>Порядок</w:t>
        </w:r>
      </w:hyperlink>
      <w:r>
        <w:rPr>
          <w:rFonts w:eastAsia="Calibri"/>
          <w:lang w:eastAsia="en-US"/>
        </w:rPr>
        <w:t xml:space="preserve"> организации доступа к информации о деятельности администрации Осинниковского городского округа и ее структурных подразделений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дить Перечень информации о деятельности администрации Осинниковского городского округа, размещаемой в сети Интернет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ь отдел по организационной работе и взаимодействию с политическими партиями и общественными организациями (В.В. Тимирбулатова)  уполномоченным структурным подразделением администрации Осинниковского городского округа по организации работы с запросами граждан, организаций, общественных объединений, органов государственной власти о предоставлении информации о деятельности администрации Осинниковского городского округа и ее структурных подразде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lang w:eastAsia="en-US"/>
        </w:rPr>
        <w:t>Определить пресс-секретаря Главы городского округа  (Т.С. Зоткина) уполномоченным должностным лицом администрации Осинниковского городского округ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 организации обнародования (опубликования) информации о деятельности администрации Осинниковского городского округа и ее структурных подразделений в средствах массовой информации, на официальном сайте администрации Осинниковского городского округа в сети Интернет и в иных, отведенных для этих целях мес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ым за организацию доступа к информ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ям структурных подразделений и органов, входящих в структуру администрации Осинниковского городского округа определить лиц, ответственных за своевременное предоставление информации о деятельности структурных подразделений и органов, входящих в структуру администрации Осинник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ить отдел по организационной работе и взаимодействию с политическими партиями и общественными организациями (В.А. Коньшина) уполномоченным структурным подразделением администрации Осинниковского городского округа по организации присутствия членов совещательных, координационных, консультативных и иных органов, созданных администрацией Осинниковского городского округа на заседания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ь структурные подразделения администрации Осинниковского городского округа уполномоченными подразделениями по организации присутствия граждан, в том числе представителей организаций, общественных объединений, органов государственной власти и органов местного самоуправления, на заседаниях  совещательных, координационных, консультативных и иных комиссий, созданных администрацией Осинниковского городского округа, организационно-техническое обеспечение деятельности которых они осуществляю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с-секретарю Главы городского округа (Т.С. Зоткина) опубликовать настоящее Постановление в газете «Время и жизнь» и на официальном сайте администрации Осинников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ть утратившим силу постановление администрации Осинниковского городского округа от 17.01.2011 №33-нп «Об обеспечении доступа к информации о деятельности органов местного самоуправле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исполнением настоящего постановления возложить на управляющего делами - руководителя аппарата администрации Осинниковского городского округа  Л.А. Скрябин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Глава Осинниковского 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 xml:space="preserve">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А. Коньш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27-50</w:t>
      </w:r>
    </w:p>
    <w:p>
      <w:pPr>
        <w:pStyle w:val="Normal"/>
        <w:ind w:firstLine="53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>Приложение № 1</w:t>
      </w:r>
    </w:p>
    <w:p>
      <w:pPr>
        <w:pStyle w:val="Normal"/>
        <w:ind w:firstLine="5387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387"/>
        <w:jc w:val="both"/>
        <w:rPr/>
      </w:pPr>
      <w:r>
        <w:rPr/>
        <w:t>Осинниковского городского округа</w:t>
      </w:r>
    </w:p>
    <w:p>
      <w:pPr>
        <w:pStyle w:val="Normal"/>
        <w:ind w:firstLine="5387"/>
        <w:jc w:val="both"/>
        <w:rPr/>
      </w:pPr>
      <w:r>
        <w:rPr/>
        <w:t>от ______________ 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0" w:name="Par36"/>
      <w:bookmarkEnd w:id="0"/>
      <w:r>
        <w:rPr>
          <w:rFonts w:eastAsia="Calibri"/>
          <w:b/>
          <w:bCs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РГАНИЗАЦИИ ДОСТУПА К ИНФОРМАЦИИ О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АДМИНИСТРАЦИИ ОСИННИКОВСКОГО ГОРОДСКОГО ОКРУГА  И ЕЕ СТРУКТУРНЫХ ПОДРАЗДЕЛЕН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1. Настоящий Порядок обеспечения доступа к информации о деятельности Администрации Осинниковского городского округа и ее структурных подразделений (далее - Порядок) в соответствии с Федеральным</w:t>
      </w:r>
      <w:r>
        <w:rPr>
          <w:rFonts w:eastAsia="Calibri"/>
          <w:color w:val="000000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00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определяет правила организации доступа к информации о деятельности администрации Осинниковского городского округа и ее структурных подразд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2. Доступ к информации о деятельности администрации Осинниковского городского округа и ее структурных подразделений (далее - информация) обеспечивается следующими способ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народованием (опубликованием) информации в средствах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щением информации в сети Интерне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мещением информации в помещениях, занимаемых администрацией Осинниковского городского округа, и в иных, отведенных для этих целей мес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м пользователей информацией с информацией через библиотечные и архивные фон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сутствием граждан, в том числе представителей организаций, общественных объединений, органов государственной власти и органов местного самоуправления, на заседаниях совещательных, координационных, консультативных и иных органов, созданных администрацией Осинниковского городского окру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м информации пользователям информацией по их запрос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ругими способами, предусмотренными законами (или) муниципаль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>2. Обнародование (опубликование) информации в средствах массовой информ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2.1. Обнародование (опубликование) информации в средствах массовой информации осуществляется в соответствии с </w:t>
      </w:r>
      <w:r>
        <w:rPr>
          <w:rFonts w:eastAsia="Calibri"/>
          <w:color w:val="000000"/>
          <w:lang w:eastAsia="en-US"/>
        </w:rPr>
        <w:t xml:space="preserve">Федеральным </w:t>
      </w:r>
      <w:hyperlink r:id="rId5">
        <w:r>
          <w:rPr>
            <w:rStyle w:val="InternetLink"/>
            <w:rFonts w:eastAsia="Calibri"/>
            <w:color w:val="000000"/>
            <w:lang w:eastAsia="en-US"/>
          </w:rPr>
          <w:t>законом</w:t>
        </w:r>
      </w:hyperlink>
      <w:r>
        <w:rPr>
          <w:rFonts w:eastAsia="Calibri"/>
          <w:color w:val="000000"/>
          <w:lang w:eastAsia="en-US"/>
        </w:rPr>
        <w:t xml:space="preserve"> от 13.01.1995 № 7-ФЗ «О порядке освещения деятельности органов государственной власти в государственных средствах массовой информации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2. Официальное обнародование (опубликование) нормативных правовых актов администрации Осинниковского городского округа осуществляется в соответствии с </w:t>
      </w:r>
      <w:hyperlink r:id="rId6">
        <w:r>
          <w:rPr>
            <w:rStyle w:val="InternetLink"/>
            <w:rFonts w:eastAsia="Calibri"/>
            <w:color w:val="000000"/>
            <w:lang w:eastAsia="en-US"/>
          </w:rPr>
          <w:t>Уставом</w:t>
        </w:r>
      </w:hyperlink>
      <w:r>
        <w:rPr>
          <w:rFonts w:eastAsia="Calibri"/>
          <w:lang w:eastAsia="en-US"/>
        </w:rPr>
        <w:t xml:space="preserve"> муниципального образования – Осиннико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Размещение информации в сети Интернет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1. Информация размещается в сети Интернет на официальном сайте администрации Осинниковского городского округа (www.osinniki.org) в соответствии с </w:t>
      </w:r>
      <w:hyperlink r:id="rId7">
        <w:r>
          <w:rPr>
            <w:rStyle w:val="InternetLink"/>
            <w:rFonts w:eastAsia="Calibri"/>
            <w:color w:val="000000"/>
            <w:lang w:eastAsia="en-US"/>
          </w:rPr>
          <w:t>распоряжением</w:t>
        </w:r>
      </w:hyperlink>
      <w:r>
        <w:rPr>
          <w:rFonts w:eastAsia="Calibri"/>
          <w:color w:val="000000"/>
          <w:lang w:eastAsia="en-US"/>
        </w:rPr>
        <w:t xml:space="preserve"> администрации Осинниковского городского округа от 10.01.2013г.      № 07-р «Об официальном сайте муниципального образования – Осинниковский городской округ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>4. Размещение информации в помещениях, занимаемых администрацией Осинниковского городского округа  и в иных, отведенных для этих целей места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bookmarkStart w:id="1" w:name="Par67"/>
      <w:bookmarkEnd w:id="1"/>
      <w:r>
        <w:rPr>
          <w:rFonts w:eastAsia="Calibri"/>
          <w:lang w:eastAsia="en-US"/>
        </w:rPr>
        <w:t>4.1. Для ознакомления с информацией в зданиях, занимаемых администрацией Осинниковского городского округа, в которые имеется свободный доступ пользователей информацией, в иных, отведенных для этих целей местах размещаются информационные ст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4.2. Информация, размещаемая в соответствии с </w:t>
      </w:r>
      <w:hyperlink w:anchor="Par67">
        <w:r>
          <w:rPr>
            <w:rStyle w:val="InternetLink"/>
            <w:rFonts w:eastAsia="Calibri"/>
            <w:color w:val="000000"/>
            <w:lang w:eastAsia="en-US"/>
          </w:rPr>
          <w:t>пунктом 4.1</w:t>
        </w:r>
      </w:hyperlink>
      <w:r>
        <w:rPr>
          <w:rFonts w:eastAsia="Calibri"/>
          <w:lang w:eastAsia="en-US"/>
        </w:rPr>
        <w:t xml:space="preserve"> настоящего Порядка,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орядок работы администрации Осинниковского городского округа и ее структурных подразделений, включая порядок приема граждан, представителей организ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словия и порядок получения информации о деятельности администрации Осинниковского городского округа и ее структурных подразде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иные сведения, необходимые для оперативного информирования пользователей информацией о деятельности администрации Осинниковского городского округа и ее структурных подразд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>5. Ознакомление пользователей информацией с информацией через библиотечные и архивные фонд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5.1. Ознакомление пользователей информацией с информацией, находящейся в библиотечных и архивных фондах, осуществляется в порядке, установленном действующим законодательством Российской Федерации и Кемеров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сутствие граждан, в том числе представителей организаций, общественных объединений, органов государственной власти, органов местного самоуправления, на заседаниях совещательных, координационных, консультативных и иных органов, созданных администрацией Осинниковского городского округа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.1. При проведении заседаний совещательных, координационных, консультативных и иных органов, созданных администрацией Осинниковского городского округа, обеспечивается возможность присутствия на них граждан, в том числе представителей организаций, общественных 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Уполномоченные структурные подразделения администрации Осинниковского городского округа публикуют информацию о заседаниях совещательных, координационных, консультативных и иных органов, созданных администрацией Осинниковского городского округа, в средствах массовой информации, на официальном сайте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редоставление информации по запросу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Регистрацию запросов в устной, письменной форме, поступивших в адрес администрации Осинниковского городского округа, а также поступивших по сети Интернет на официальный адрес электронной почты администрации Осинниковского городского округа (далее - запросы), и контроль за своевременностью ответов на указанные запросы осуществляет уполномоченное структурное подразделение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либо наименование организации, общественного объединения, органа государственной власти, органа местного самоуправления, запрашивающих информацию о деятельности администрации Осинниковского городского округа и ее структурных подразд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ель информацией имеет право обращатьс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3. Анонимные запросы не рассматриваются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 Запрос подлежит регистрации в течение 3 дней со дня его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5. Запросы рассматриваются структурными подразделениями и должностными лицами администрации Осинниковского городского округа в соответствии с их компетенци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bookmarkStart w:id="2" w:name="Par97"/>
      <w:bookmarkEnd w:id="2"/>
      <w:r>
        <w:rPr>
          <w:rFonts w:eastAsia="Calibri"/>
          <w:lang w:eastAsia="en-US"/>
        </w:rPr>
        <w:t>7.6. Запрос подлежит рассмотрению в 30-дневный срок со дня регистраци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7.7. В случае если предоставление запрашиваемой информации невозможно в указанный срок, в течение 7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дней сверх установленного в </w:t>
      </w:r>
      <w:hyperlink w:anchor="Par97">
        <w:r>
          <w:rPr>
            <w:rStyle w:val="InternetLink"/>
            <w:rFonts w:eastAsia="Calibri"/>
            <w:color w:val="000000"/>
            <w:lang w:eastAsia="en-US"/>
          </w:rPr>
          <w:t>пункте 7.6</w:t>
        </w:r>
      </w:hyperlink>
      <w:r>
        <w:rPr>
          <w:rFonts w:eastAsia="Calibri"/>
          <w:lang w:eastAsia="en-US"/>
        </w:rPr>
        <w:t xml:space="preserve"> настоящего Порядка срока для ответа на запро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8. Если запрос не относится к деятельности администрации Осинниковского городского округа и ее структурных подразделений, то в течение 7 дней со дня регистрации запроса он направляется в орган государственной власти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9. В случае если уполномоченное структурное подразделение администрации Осинниковского городского округа не располагает сведениями о наличии запрашиваемой информации, об этом также в течение 7 дней со дня регистрации запроса сообщается направившему запрос пользователю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10. Информация по запросу предоставляется в виде ответа на запрос, в котором содержится или к которому прилагается запрашиваемая информация. В ответе на запрос указываются наименование, почтовый адрес администрации Осинниковского городского округа или ее структурного подразде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1. При запросе информации, опубликованной в средствах массовой информации либо размещенной в сети Интернет, ответ на запрос ограничивается указанием названия, даты выхода и номера средства массовой информации и (или) электронного адреса официального сайта, в котором опубликована запрашиваемая информац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2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предоставляется запрашиваемая информация, за исключением информации ограниченного доступ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3. Информация не предоставляется в случае, ес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bookmarkStart w:id="3" w:name="Par105"/>
      <w:bookmarkEnd w:id="3"/>
      <w:r>
        <w:rPr>
          <w:rFonts w:eastAsia="Calibri"/>
          <w:lang w:eastAsia="en-US"/>
        </w:rPr>
        <w:t>содержание запроса не позволяет установить, какую именно информацию о деятельности администрации Осинниковского городского округа и ее структурных подразделений запрашивает пользователь информацией;</w:t>
      </w:r>
      <w:bookmarkStart w:id="4" w:name="Par106"/>
      <w:bookmarkEnd w:id="4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  <w:bookmarkStart w:id="5" w:name="Par107"/>
      <w:bookmarkEnd w:id="5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рашиваемая информация не относится к деятельности администрации Осинниковского городского округа  и ее структурных подразделений;</w:t>
      </w:r>
      <w:bookmarkStart w:id="6" w:name="Par108"/>
      <w:bookmarkEnd w:id="6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рашиваемая информация относится к информации ограниченного доступ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bookmarkStart w:id="7" w:name="Par109"/>
      <w:bookmarkEnd w:id="7"/>
      <w:r>
        <w:rPr>
          <w:rFonts w:eastAsia="Calibri"/>
          <w:lang w:eastAsia="en-US"/>
        </w:rPr>
        <w:t>запрашиваемая информация ранее предоставлялась пользователю информацией;</w:t>
      </w:r>
      <w:bookmarkStart w:id="8" w:name="Par110"/>
      <w:bookmarkEnd w:id="8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lang w:eastAsia="en-US"/>
        </w:rPr>
        <w:t>в запросе ставится вопрос о правовой оценке актов, принятых администрации Осинниковского городского округа, проведении анализа деятельности администрации Осинниковского городского округа и ее структурных подразделений и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лучаях, предусмотренных </w:t>
      </w:r>
      <w:hyperlink w:anchor="Par105">
        <w:r>
          <w:rPr>
            <w:rStyle w:val="InternetLink"/>
            <w:rFonts w:eastAsia="Calibri"/>
            <w:color w:val="000000"/>
            <w:lang w:eastAsia="en-US"/>
          </w:rPr>
          <w:t>подпунктами 1</w:t>
        </w:r>
      </w:hyperlink>
      <w:r>
        <w:rPr>
          <w:rFonts w:eastAsia="Calibri"/>
          <w:color w:val="000000"/>
          <w:lang w:eastAsia="en-US"/>
        </w:rPr>
        <w:t xml:space="preserve">, </w:t>
      </w:r>
      <w:hyperlink w:anchor="Par107">
        <w:r>
          <w:rPr>
            <w:rStyle w:val="InternetLink"/>
            <w:rFonts w:eastAsia="Calibri"/>
            <w:color w:val="000000"/>
            <w:lang w:eastAsia="en-US"/>
          </w:rPr>
          <w:t>3</w:t>
        </w:r>
      </w:hyperlink>
      <w:r>
        <w:rPr>
          <w:rFonts w:eastAsia="Calibri"/>
          <w:color w:val="000000"/>
          <w:lang w:eastAsia="en-US"/>
        </w:rPr>
        <w:t xml:space="preserve">, </w:t>
      </w:r>
      <w:hyperlink w:anchor="Par108">
        <w:r>
          <w:rPr>
            <w:rStyle w:val="InternetLink"/>
            <w:rFonts w:eastAsia="Calibri"/>
            <w:color w:val="000000"/>
            <w:lang w:eastAsia="en-US"/>
          </w:rPr>
          <w:t>4</w:t>
        </w:r>
      </w:hyperlink>
      <w:r>
        <w:rPr>
          <w:rFonts w:eastAsia="Calibri"/>
          <w:color w:val="000000"/>
          <w:lang w:eastAsia="en-US"/>
        </w:rPr>
        <w:t xml:space="preserve">, </w:t>
      </w:r>
      <w:hyperlink w:anchor="Par109">
        <w:r>
          <w:rPr>
            <w:rStyle w:val="InternetLink"/>
            <w:rFonts w:eastAsia="Calibri"/>
            <w:color w:val="000000"/>
            <w:lang w:eastAsia="en-US"/>
          </w:rPr>
          <w:t>5</w:t>
        </w:r>
      </w:hyperlink>
      <w:r>
        <w:rPr>
          <w:rFonts w:eastAsia="Calibri"/>
          <w:color w:val="000000"/>
          <w:lang w:eastAsia="en-US"/>
        </w:rPr>
        <w:t xml:space="preserve">, </w:t>
      </w:r>
      <w:hyperlink w:anchor="Par110">
        <w:r>
          <w:rPr>
            <w:rStyle w:val="InternetLink"/>
            <w:rFonts w:eastAsia="Calibri"/>
            <w:color w:val="000000"/>
            <w:lang w:eastAsia="en-US"/>
          </w:rPr>
          <w:t>6</w:t>
        </w:r>
      </w:hyperlink>
      <w:r>
        <w:rPr>
          <w:rFonts w:eastAsia="Calibri"/>
          <w:lang w:eastAsia="en-US"/>
        </w:rPr>
        <w:t xml:space="preserve"> настоящего пункта, пользователю информацией, направившему запрос, направляется ответ об отказе в предоставлении информации с указанием оснований отказа. Ответ направляется на почтовый адрес либо адрес электронной почты в течение семи дней с момента регистрации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случае, предусмотренном </w:t>
      </w:r>
      <w:hyperlink w:anchor="Par106">
        <w:r>
          <w:rPr>
            <w:rStyle w:val="InternetLink"/>
            <w:rFonts w:eastAsia="Calibri"/>
            <w:color w:val="000000"/>
            <w:lang w:eastAsia="en-US"/>
          </w:rPr>
          <w:t>подпунктом 2</w:t>
        </w:r>
      </w:hyperlink>
      <w:r>
        <w:rPr>
          <w:rFonts w:eastAsia="Calibri"/>
          <w:lang w:eastAsia="en-US"/>
        </w:rPr>
        <w:t xml:space="preserve"> настоящего пункта, ответ на запрос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>8. Осуществление контроля за обеспечением доступа к информаци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Контроль за предоставлением информации по запросам осуществляет отдел по организационной работе и взаимодействию с политическими партиями и общественными организациям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8.2. Контроль за размещением информации в помещениях, занимаемых администрацией Осинниковского городского округа, осуществляет Управляющий делами - руководитель аппарата. Контроль за размещением информации в помещениях, занимаемых структурными подразделениями, муниципальными учреждениями, осуществляют руководители подразделений и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8.3. Контроль за обнародованием (опубликованием) информации в средствах массовой информации и размещением на официальном сайте осуществляет пресс-секретарь Главы Осиннико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тветственность должностных лиц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е лица, виновные в нарушении права пользователей на доступ к информации, а также требований настоящего Порядк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яющий делами –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аппарата                                                                           Л.А. Скрябин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38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>Приложение № 2</w:t>
      </w:r>
    </w:p>
    <w:p>
      <w:pPr>
        <w:pStyle w:val="Normal"/>
        <w:ind w:firstLine="5387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387"/>
        <w:jc w:val="both"/>
        <w:rPr/>
      </w:pPr>
      <w:r>
        <w:rPr/>
        <w:t>Осинниковского городского округа</w:t>
      </w:r>
    </w:p>
    <w:p>
      <w:pPr>
        <w:pStyle w:val="Normal"/>
        <w:ind w:firstLine="5387"/>
        <w:jc w:val="both"/>
        <w:rPr/>
      </w:pPr>
      <w:r>
        <w:rPr/>
        <w:t>от ______________  №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9" w:name="Par139"/>
      <w:bookmarkEnd w:id="9"/>
      <w:r>
        <w:rPr>
          <w:rFonts w:eastAsia="Calibri"/>
          <w:b/>
          <w:bCs/>
          <w:lang w:eastAsia="en-US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ИНФОРМАЦИИ О ДЕЯТЕЛЬНОСТИ АДМИНИСТРАЦИИ ОСИННИКОВСКОГО ГОРОДСКОГО ОКРУГА, РАЗМЕЩАЕМОЙ В СЕТИ ИНТЕРНЕТ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6"/>
        <w:gridCol w:w="4692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Категория информации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ериодичность размещения      </w:t>
            </w:r>
          </w:p>
        </w:tc>
      </w:tr>
      <w:tr>
        <w:trPr>
          <w:trHeight w:val="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Общая информация об администрации Осинниковского городского округа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Наименование и структура,       </w:t>
              <w:br/>
              <w:t xml:space="preserve">почтовый адрес, адрес электронной    </w:t>
              <w:br/>
              <w:t>почты (при наличии), номера телефонов</w:t>
              <w:br/>
              <w:t xml:space="preserve">справочных служб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, информация о структуре  </w:t>
              <w:br/>
              <w:t xml:space="preserve">размещается в течение 5 рабочих    </w:t>
              <w:br/>
              <w:t xml:space="preserve">дней с момента ее утверждения или  </w:t>
              <w:br/>
              <w:t xml:space="preserve">внесения в нее изменений           </w:t>
            </w:r>
          </w:p>
        </w:tc>
      </w:tr>
      <w:tr>
        <w:trPr>
          <w:trHeight w:val="1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2. Сведения о полномочиях, задачах </w:t>
              <w:br/>
              <w:t xml:space="preserve">и функциях структурных подразделений </w:t>
              <w:br/>
              <w:t xml:space="preserve">администрации Осинниковского городского округа, а также перечень законов и иных        </w:t>
              <w:br/>
              <w:t xml:space="preserve">нормативных правовых актов,          </w:t>
              <w:br/>
              <w:t>определяющих эти полномочия, задачи и</w:t>
              <w:br/>
              <w:t xml:space="preserve">функции         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утверждения или изменения          </w:t>
              <w:br/>
              <w:t xml:space="preserve">соответствующих правовых актов.    </w:t>
              <w:br/>
              <w:t xml:space="preserve">Перечень законов и иных            </w:t>
              <w:br/>
              <w:t xml:space="preserve">нормативных правовых актов         </w:t>
              <w:b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2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 Перечень территориальных        </w:t>
              <w:br/>
              <w:t xml:space="preserve">органов, сведения об их задачах и    </w:t>
              <w:br/>
              <w:t xml:space="preserve">функциях, а также почтовые адреса,   </w:t>
              <w:br/>
              <w:t xml:space="preserve">адреса электронной почты (при        </w:t>
              <w:br/>
              <w:t>наличии), номера телефонов справочных</w:t>
              <w:br/>
              <w:t xml:space="preserve">служб указанных органов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2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4. Перечень подведомственных       </w:t>
              <w:br/>
              <w:t>организаций, сведения об их задачах и</w:t>
              <w:br/>
              <w:t xml:space="preserve">функциях, а также почтовые адреса,   </w:t>
              <w:br/>
              <w:t xml:space="preserve">адреса электронной почты (при        </w:t>
              <w:br/>
              <w:t>наличии), номера телефонов справочных</w:t>
              <w:br/>
              <w:t xml:space="preserve">служб подведомственных организаций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подписания правового акта о        </w:t>
              <w:br/>
              <w:t xml:space="preserve">создании организации.              </w:t>
              <w:b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5. Сведения о руководителях        </w:t>
              <w:br/>
              <w:t xml:space="preserve">администрации Осинниковского городского округа, ее структурных подразделениях,          </w:t>
              <w:br/>
              <w:t xml:space="preserve">руководителях подведомственных       </w:t>
              <w:br/>
              <w:t xml:space="preserve">организаций (фамилии, имена,         </w:t>
              <w:br/>
              <w:t xml:space="preserve">отчества, а также при согласии       </w:t>
              <w:br/>
              <w:t xml:space="preserve">указанных лиц иные сведения о них)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3 рабочих дней с момента </w:t>
              <w:br/>
              <w:t xml:space="preserve">назначения. Поддерживается в       </w:t>
              <w:br/>
              <w:t xml:space="preserve">актуальном состоянии               </w:t>
            </w:r>
          </w:p>
        </w:tc>
      </w:tr>
      <w:tr>
        <w:trPr>
          <w:trHeight w:val="10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6. Перечни информационных систем,  </w:t>
              <w:br/>
              <w:t xml:space="preserve">банков данных, реестров, регистров,  </w:t>
              <w:br/>
              <w:t xml:space="preserve">находящихся в ведении администрации Осинниковского городского округа, подведомственных организаций     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7. Сведения о средствах массовой   </w:t>
              <w:br/>
              <w:t xml:space="preserve">информации, учрежденных              </w:t>
              <w:br/>
              <w:t xml:space="preserve">администрации Осинниковского городского округа (при наличии)       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6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Информация о нормотворческой      </w:t>
              <w:br/>
              <w:t>деятельности администрации Осинниковского городского округ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Нормативные правовые акты,      </w:t>
              <w:br/>
              <w:t xml:space="preserve">изданные администрации Осинниковского городского округа, включая сведения о     </w:t>
              <w:br/>
              <w:t xml:space="preserve">внесении в них изменений, признании  </w:t>
              <w:br/>
              <w:t xml:space="preserve">их утратившими силу, признании их    </w:t>
              <w:br/>
              <w:t xml:space="preserve">судом недействующими, а также        </w:t>
              <w:br/>
              <w:t xml:space="preserve">сведения о государственной           </w:t>
              <w:br/>
              <w:t xml:space="preserve">регистрации муниципальных правовых   </w:t>
              <w:br/>
              <w:t xml:space="preserve">актов в случаях, установленных       </w:t>
              <w:br/>
              <w:t xml:space="preserve">законодательством Российской         </w:t>
              <w:br/>
              <w:t xml:space="preserve">Федерации           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принятия правового акта (внесения  </w:t>
              <w:br/>
              <w:t xml:space="preserve">в него изменений, признания        </w:t>
              <w:br/>
              <w:t xml:space="preserve">утратившим силу); в течение        </w:t>
              <w:br/>
              <w:t xml:space="preserve">5 рабочих дней с момента получения </w:t>
              <w:br/>
              <w:t xml:space="preserve">сведений о государственной         </w:t>
              <w:br/>
              <w:t xml:space="preserve">регистрации муниципального         </w:t>
              <w:br/>
              <w:t xml:space="preserve">правового акта     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2. Тексты проектов муниципальных   </w:t>
              <w:br/>
              <w:t xml:space="preserve">правовых актов, внесенных в          </w:t>
              <w:br/>
              <w:t xml:space="preserve">Осинниковский городской Совет        </w:t>
              <w:br/>
              <w:t xml:space="preserve">народных депутатов  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6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3. Информация о размещении заказов </w:t>
              <w:br/>
              <w:t xml:space="preserve">на поставки товаров, выполнение      </w:t>
              <w:br/>
              <w:t xml:space="preserve">работ, оказание услуг для            </w:t>
              <w:br/>
              <w:t xml:space="preserve">муниципальных нужд в соответствии с  </w:t>
              <w:br/>
              <w:t xml:space="preserve">законодательством Российской         </w:t>
              <w:br/>
              <w:t xml:space="preserve">Федерации о размещении заказов на    </w:t>
              <w:br/>
              <w:t xml:space="preserve">поставки товаров, выполнение работ,  </w:t>
              <w:br/>
              <w:t>оказание услуг для муниципальных нужд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В соответствии с </w:t>
            </w:r>
            <w:hyperlink r:id="rId8">
              <w:r>
                <w:rPr>
                  <w:rStyle w:val="InternetLink"/>
                  <w:color w:val="000000"/>
                </w:rPr>
                <w:t>частями 1</w:t>
              </w:r>
            </w:hyperlink>
            <w:r>
              <w:rPr>
                <w:color w:val="000000"/>
              </w:rPr>
              <w:t xml:space="preserve"> -       </w:t>
              <w:br/>
            </w:r>
            <w:hyperlink r:id="rId9">
              <w:r>
                <w:rPr>
                  <w:rStyle w:val="InternetLink"/>
                  <w:color w:val="000000"/>
                </w:rPr>
                <w:t>3 статьи 21</w:t>
              </w:r>
            </w:hyperlink>
            <w:r>
              <w:rPr>
                <w:color w:val="000000"/>
              </w:rPr>
              <w:t xml:space="preserve"> Федерального закона    </w:t>
              <w:br/>
              <w:t xml:space="preserve">от 21.07.2005 N 94-ФЗ              </w:t>
              <w:br/>
              <w:t xml:space="preserve">«О размещении заказов на поставки  </w:t>
              <w:br/>
              <w:t xml:space="preserve">товаров, выполнение работ,         </w:t>
              <w:br/>
              <w:t xml:space="preserve">оказание услуг для государственных </w:t>
              <w:br/>
              <w:t xml:space="preserve">и муниципальных нужд»              </w:t>
            </w:r>
          </w:p>
        </w:tc>
      </w:tr>
      <w:tr>
        <w:trPr>
          <w:trHeight w:val="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4. Административные регламенты,    </w:t>
              <w:br/>
              <w:t xml:space="preserve">стандарты муниципальных услуг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принятия регламента, стандарта     </w:t>
            </w:r>
          </w:p>
        </w:tc>
      </w:tr>
      <w:tr>
        <w:trPr>
          <w:trHeight w:val="1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5. Установленные формы обращений,  </w:t>
              <w:br/>
              <w:t xml:space="preserve">заявлений и иных документов,         </w:t>
              <w:br/>
              <w:t xml:space="preserve">принимаемых администрацией Осинниковского городского округа к рассмотрению в   соответствии с законами и иными   нормативными правовыми актами,  муниципальными правовыми актами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6. Порядок обжалования нормативных </w:t>
              <w:br/>
              <w:t xml:space="preserve">правовых актов и иных решений,       </w:t>
              <w:br/>
              <w:t>принятых администрацией Осинниковского городского округа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42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Информация об участии             </w:t>
              <w:br/>
              <w:t>администрации Осинниковского городского округа в  целевых и иных программах,  международном сотрудничестве, а также о мероприятиях, проводимых  администрацией Осинниковского городского округа, в</w:t>
              <w:br/>
              <w:t xml:space="preserve">том числе сведения об официальных    </w:t>
              <w:br/>
              <w:t>визитах и о рабочих поездках       руководителей и официальных делегаций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я об участии в целевых и  </w:t>
              <w:br/>
              <w:t xml:space="preserve">иных программах, международном     </w:t>
              <w:br/>
              <w:t xml:space="preserve">сотрудничестве поддерживается в    </w:t>
              <w:br/>
              <w:t xml:space="preserve">актуальном состоянии; анонсы       </w:t>
              <w:br/>
              <w:t xml:space="preserve">официального визита (рабочей       </w:t>
              <w:br/>
              <w:t xml:space="preserve">поездки, официальных делегаций) -  </w:t>
              <w:br/>
              <w:t xml:space="preserve">в течение одного рабочего дня      </w:t>
              <w:br/>
              <w:t xml:space="preserve">перед началом указанных            </w:t>
              <w:br/>
              <w:t xml:space="preserve">мероприятий.                       </w:t>
              <w:br/>
              <w:t xml:space="preserve">Итоги официального визита (рабочей </w:t>
              <w:br/>
              <w:t xml:space="preserve">поездки, официальных делегаций) -  </w:t>
              <w:br/>
              <w:t xml:space="preserve">в течение одного рабочего дня      </w:t>
              <w:br/>
              <w:t xml:space="preserve">после окончания указанных          </w:t>
              <w:br/>
              <w:t xml:space="preserve">мероприятий                        </w:t>
            </w:r>
          </w:p>
        </w:tc>
      </w:tr>
      <w:tr>
        <w:trPr>
          <w:trHeight w:val="41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Информация о результатах проверок </w:t>
              <w:br/>
              <w:t xml:space="preserve">администрацией Осинниковского городского округа,  подведомственными организациями в    пределах их полномочий, а также о    результатах проверок, проведенных в  администрации Осинниковского городского округа,   </w:t>
              <w:br/>
              <w:t xml:space="preserve">подведомственных организациях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подписания актов проверок          </w:t>
            </w:r>
          </w:p>
        </w:tc>
      </w:tr>
      <w:tr>
        <w:trPr>
          <w:trHeight w:val="26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Информация о состоянии защиты     </w:t>
              <w:br/>
              <w:t xml:space="preserve">населения и территорий от            </w:t>
              <w:br/>
              <w:t xml:space="preserve">чрезвычайных ситуаций и принятых     </w:t>
              <w:br/>
              <w:t>мерах по обеспечению их безопасности,</w:t>
              <w:br/>
              <w:t xml:space="preserve">о прогнозируемых и возникших         </w:t>
              <w:br/>
              <w:t xml:space="preserve">чрезвычайных ситуациях, о приемах и  </w:t>
              <w:br/>
              <w:t xml:space="preserve">способах защиты населения от них, а  </w:t>
              <w:br/>
              <w:t xml:space="preserve">также иную информацию, подлежащую    </w:t>
              <w:br/>
              <w:t xml:space="preserve">доведению администрацией Осинниковского городского округа до сведения граждан и   </w:t>
              <w:br/>
              <w:t xml:space="preserve">организаций в соответствии с         </w:t>
              <w:br/>
              <w:t xml:space="preserve">федеральными законами, законами      </w:t>
              <w:br/>
              <w:t xml:space="preserve">субъектов Российской Федерации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. Тексты официальных выступлений и  </w:t>
              <w:br/>
              <w:t xml:space="preserve">заявлений Главы Осинниковского городского округа, его заместителей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1 дня со дня             </w:t>
              <w:br/>
              <w:t xml:space="preserve">официального выступления или       </w:t>
              <w:br/>
              <w:t xml:space="preserve">заявления Главы Осинниковского городского округа, его заместителей                       </w:t>
            </w:r>
          </w:p>
        </w:tc>
      </w:tr>
      <w:tr>
        <w:trPr>
          <w:trHeight w:val="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Статистическая информация об      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1. Статистические данные и         </w:t>
              <w:br/>
              <w:t>показатели, характеризующие состояние</w:t>
              <w:br/>
              <w:t xml:space="preserve">и динамику развития экономической,   </w:t>
              <w:br/>
              <w:t xml:space="preserve">социальной и иных сфер               </w:t>
              <w:br/>
              <w:t xml:space="preserve">жизнедеятельности, регулирование     </w:t>
              <w:br/>
              <w:t xml:space="preserve">которых отнесено к полномочиям       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2. Сведения об использовании       </w:t>
              <w:br/>
              <w:t xml:space="preserve">администрацией Осинниковского городского округа,  </w:t>
              <w:br/>
              <w:t xml:space="preserve">подведомственными организациями      </w:t>
              <w:br/>
              <w:t xml:space="preserve">выделяемых бюджетных средств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                     </w:t>
            </w:r>
          </w:p>
        </w:tc>
      </w:tr>
      <w:tr>
        <w:trPr>
          <w:trHeight w:val="12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3. Сведения о предоставленных      </w:t>
              <w:br/>
              <w:t xml:space="preserve">организациям и индивидуальным        </w:t>
              <w:br/>
              <w:t xml:space="preserve">предпринимателям льготах, отсрочках, </w:t>
              <w:br/>
              <w:t xml:space="preserve">рассрочках, о списании задолженности </w:t>
              <w:br/>
              <w:t xml:space="preserve">по платежам в бюджеты бюджетной      </w:t>
              <w:br/>
              <w:t xml:space="preserve">системы Российской Федерации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месячно                         </w:t>
            </w:r>
          </w:p>
        </w:tc>
      </w:tr>
      <w:tr>
        <w:trPr>
          <w:trHeight w:val="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Информация о кадровом обеспечении 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1. Порядок поступления граждан на  </w:t>
              <w:br/>
              <w:t xml:space="preserve">муниципальную службу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6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2. Сведения о вакантных должностях </w:t>
              <w:br/>
              <w:t xml:space="preserve">муниципальной службы, имеющихся в    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3 рабочих дней после     </w:t>
              <w:br/>
              <w:t xml:space="preserve">объявления вакантной должности     </w:t>
            </w:r>
          </w:p>
        </w:tc>
      </w:tr>
      <w:tr>
        <w:trPr>
          <w:trHeight w:val="6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3. Квалификационные требования к   </w:t>
              <w:br/>
              <w:t xml:space="preserve">кандидатам на замещение вакантных    </w:t>
              <w:br/>
              <w:t xml:space="preserve">должностей муниципальной службы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утверждения                        </w:t>
            </w:r>
          </w:p>
        </w:tc>
      </w:tr>
      <w:tr>
        <w:trPr>
          <w:trHeight w:val="42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4. Условия и результаты конкурсов  </w:t>
              <w:br/>
              <w:t xml:space="preserve">на замещение вакантных должностей    </w:t>
              <w:br/>
              <w:t xml:space="preserve">муниципальной службы                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овия конкурса размещаются не    </w:t>
              <w:br/>
              <w:t xml:space="preserve">позднее 5 рабочих дней до          </w:t>
              <w:br/>
              <w:t xml:space="preserve">проведения конкурса. Результаты -  </w:t>
              <w:br/>
              <w:t xml:space="preserve">в течение 3 рабочих дней после     </w:t>
              <w:br/>
              <w:t xml:space="preserve">проведения конкурса                </w:t>
            </w:r>
          </w:p>
        </w:tc>
      </w:tr>
      <w:tr>
        <w:trPr>
          <w:trHeight w:val="80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5. Номера телефонов, по которым    </w:t>
              <w:br/>
              <w:t xml:space="preserve">можно получить информацию по вопросу </w:t>
              <w:br/>
              <w:t xml:space="preserve">замещения вакантных должностей в     </w:t>
              <w:br/>
              <w:t>администрации Осинниковского городского округ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8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6. Перечень образовательных        </w:t>
              <w:br/>
              <w:t xml:space="preserve">учреждений, подведомственных         </w:t>
              <w:br/>
              <w:t>администрации Осинниковского городского округа</w:t>
              <w:br/>
              <w:t xml:space="preserve">(при наличии), с указанием почтовых  </w:t>
              <w:br/>
              <w:t>адресов образовательных учреждений, а</w:t>
              <w:br/>
              <w:t xml:space="preserve">также номеров телефонов, по которым  </w:t>
              <w:br/>
              <w:t>можно получить информацию справочного</w:t>
              <w:br/>
              <w:t xml:space="preserve">характера об этих образовательных    </w:t>
              <w:br/>
              <w:t xml:space="preserve">учреждениях     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2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Информация о работе администрации Осинниковского городского округа  с обращениями    граждан (физических лиц), организаций(юридических лиц), общественных      объединений, государственных органов, органов местного самоуправления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8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1. Порядок и время приема граждан  </w:t>
              <w:br/>
              <w:t xml:space="preserve">(физических лиц), в том числе        </w:t>
              <w:br/>
              <w:t xml:space="preserve">представителей организаций           </w:t>
              <w:br/>
              <w:t xml:space="preserve">(юридических лиц), общественных      </w:t>
              <w:br/>
              <w:t>объединений, государственных органов,</w:t>
              <w:br/>
              <w:t xml:space="preserve">органов местного самоуправления,     </w:t>
              <w:br/>
              <w:t xml:space="preserve">порядок рассмотрения их обращений с  </w:t>
              <w:br/>
              <w:t xml:space="preserve">указанием актов, регулирующих эту    </w:t>
              <w:br/>
              <w:t xml:space="preserve">деятельность    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ar349"/>
            <w:bookmarkEnd w:id="10"/>
            <w:r>
              <w:rPr/>
              <w:t xml:space="preserve">В течение 5 рабочих дней со дня    </w:t>
              <w:br/>
              <w:t xml:space="preserve">утверждения порядка.               </w:t>
              <w:b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20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2. Фамилия, имя и отчество         </w:t>
              <w:br/>
              <w:t xml:space="preserve">руководителя подразделения или иного </w:t>
              <w:br/>
              <w:t xml:space="preserve">должностного лица, к полномочиям     </w:t>
              <w:br/>
              <w:t xml:space="preserve">которых отнесены организация приема  </w:t>
              <w:br/>
              <w:t>лиц, указанных в</w:t>
            </w:r>
            <w:r>
              <w:rPr>
                <w:color w:val="000000"/>
              </w:rPr>
              <w:t xml:space="preserve"> </w:t>
            </w:r>
            <w:hyperlink w:anchor="Par349">
              <w:r>
                <w:rPr>
                  <w:rStyle w:val="InternetLink"/>
                  <w:color w:val="000000"/>
                </w:rPr>
                <w:t>подпункте 9.1</w:t>
              </w:r>
            </w:hyperlink>
            <w:r>
              <w:rPr/>
              <w:br/>
              <w:t xml:space="preserve">настоящего пункта, обеспечение       </w:t>
              <w:br/>
              <w:t xml:space="preserve">рассмотрения их обращений, а также   </w:t>
              <w:br/>
              <w:t xml:space="preserve">номер телефона, по которому можно    </w:t>
              <w:br/>
              <w:t xml:space="preserve">получить информацию справочного      </w:t>
              <w:br/>
              <w:t xml:space="preserve">характера                 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ечение 5 рабочих дней со дня    </w:t>
              <w:br/>
              <w:t xml:space="preserve">назначения.                        </w:t>
              <w:br/>
              <w:t xml:space="preserve">Поддерживается в актуальном        </w:t>
              <w:br/>
              <w:t xml:space="preserve">состоянии                          </w:t>
            </w:r>
          </w:p>
        </w:tc>
      </w:tr>
      <w:tr>
        <w:trPr>
          <w:trHeight w:val="1000" w:hRule="atLeast"/>
        </w:trPr>
        <w:tc>
          <w:tcPr>
            <w:tcW w:w="4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9.3. Обзоры обращений лиц, указанных </w:t>
              <w:br/>
              <w:t xml:space="preserve">в </w:t>
            </w:r>
            <w:hyperlink w:anchor="Par349">
              <w:r>
                <w:rPr>
                  <w:rStyle w:val="InternetLink"/>
                  <w:color w:val="000000"/>
                </w:rPr>
                <w:t>подпункте 9.1</w:t>
              </w:r>
            </w:hyperlink>
            <w:r>
              <w:rPr>
                <w:color w:val="000000"/>
              </w:rPr>
              <w:t xml:space="preserve"> настоящего пункта, а </w:t>
              <w:br/>
              <w:t xml:space="preserve">также обобщенная информация о        </w:t>
              <w:br/>
              <w:t xml:space="preserve">результатах рассмотрения этих        </w:t>
              <w:br/>
              <w:t xml:space="preserve">обращений и принятых мерах           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жеквартально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правляющий делами –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аппарата                                                                           Л.А. Скряби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синник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рядка организации доступа к информации о деятельности администрации Осинниковского городского округа и ее структурных подразделений, перечня информации о деятельности администрации Осинниковского городского округа, размещаемой в сети Интернет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от 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685"/>
        <w:gridCol w:w="1901"/>
        <w:gridCol w:w="1905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ябина Л.А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цкая Э.Х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right="-357" w:firstLine="425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CF5036495F9A3A48A340286EB12F7274CD6DFD104D0740AC3D08EDE404E3F5F6B462961F0B986EDE5d5L" TargetMode="External"/><Relationship Id="rId4" Type="http://schemas.openxmlformats.org/officeDocument/2006/relationships/hyperlink" Target="consultantplus://offline/ref=1CF5036495F9A3A48A340286EB12F7274CD6DFD104D0740AC3D08EDE404E3F5F6B462961F0B986EDE5d5L" TargetMode="External"/><Relationship Id="rId5" Type="http://schemas.openxmlformats.org/officeDocument/2006/relationships/hyperlink" Target="consultantplus://offline/ref=1CF5036495F9A3A48A340286EB12F72745D0DFDE0BDA2900CB8982DCE4d7L" TargetMode="External"/><Relationship Id="rId6" Type="http://schemas.openxmlformats.org/officeDocument/2006/relationships/hyperlink" Target="consultantplus://offline/ref=1CF5036495F9A3A48A341C8BFD7EA82B4ADC87DA0FD97D599D8FD583174735082C097023B4B487EB57F2DEE9d2L" TargetMode="External"/><Relationship Id="rId7" Type="http://schemas.openxmlformats.org/officeDocument/2006/relationships/hyperlink" Target="consultantplus://offline/ref=1CF5036495F9A3A48A341C8BFD7EA82B4ADC87DA0FD279599E8FD58317473508E2dCL" TargetMode="External"/><Relationship Id="rId8" Type="http://schemas.openxmlformats.org/officeDocument/2006/relationships/hyperlink" Target="consultantplus://offline/ref=1CF5036495F9A3A48A340286EB12F7274CD4DBD10AD6740AC3D08EDE404E3F5F6B462969F3EBd9L" TargetMode="External"/><Relationship Id="rId9" Type="http://schemas.openxmlformats.org/officeDocument/2006/relationships/hyperlink" Target="consultantplus://offline/ref=1CF5036495F9A3A48A340286EB12F7274CD4DBD10AD6740AC3D08EDE404E3F5F6B462969F3EBdB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50:00Z</dcterms:created>
  <dc:creator>Администрация г.Осинники</dc:creator>
  <dc:description/>
  <cp:keywords/>
  <dc:language>en-US</dc:language>
  <cp:lastModifiedBy>User</cp:lastModifiedBy>
  <cp:lastPrinted>2013-05-29T13:32:00Z</cp:lastPrinted>
  <dcterms:modified xsi:type="dcterms:W3CDTF">2013-06-04T09:53:00Z</dcterms:modified>
  <cp:revision>22</cp:revision>
  <dc:subject/>
  <dc:title/>
</cp:coreProperties>
</file>